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hCMP 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s one of very few programming languages whose adheren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their compilers should be free. Unfortunate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d the language to a second rate status because nobody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selling Forth tools. I have realized that myself,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enough money to pay for my computer systems over the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does seem to be quite a market for Forth books and manu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ree software does seem to be rather poorly documen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king a novel approach in distributing ForthCMP.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ForthCMP libraries and all demo programs.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ForthCMP, place all the files in one directory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ample programs. The program DEMO.4TH is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to give you a good start in writing your own Forth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Use DEBUG to examine the generated code --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good, often combining sequences of Forth primiti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what you see, you can register your copy of Forth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users' manual (129 page, laser printed, spiral boun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the latest version for $50.00. Send a persona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; I do not accept COD orders or credit cards, but I d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without waiting for checks to clear. Custom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in US funds $60.00 to cover the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 Please specify floppy disk size 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a copy of the ANS Standard? I'll supply a copy of the last 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(1994) for an additional $20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3-Standard version is also available for the same price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 an additional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hungry guy, so please register within 30 days.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if you distribute an application using ForthCMP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(It's also a copyright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vailabl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aracnet.com/~tomalmy/forthcm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