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HTML -- HTML to ASCII Tex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1996 by Thomas Al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malmy@arac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leased for free noncommercial us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HTML is a "filter" program which takes HTML format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SCII text. The output is in a single line pe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uitable for import into most word processor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-up and final formatting. The output can also be f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JUSTIFY program to create formatted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which are not part of HTML but are in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GML (of which HTML is a subset) are also accepted.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quently found in SGML documents and can be easily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HTML was created for converting public domain boo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HTML/SGML markups back into the public domain orig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ree distribution. I'm distributing this program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ther people may find it useful as well. The only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program not be sold, either alone o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m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TML/SGML feature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amp;...; Character conversion -- five possible conversion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&lt;p&gt; Paragraphs -- output as sing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lt;br&gt; Line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&lt;hr&gt; Horizontal line -- 65 hyphens on a separ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&lt;title&gt; Title -- title tex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&lt;h1&gt; &lt;h2&gt; ... , &lt;head&gt; &lt;addrline&gt; &lt;titlepart&gt; (SGM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ings -- placed on separate line with black lin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&lt;pre&gt; Preformatted -- all formatting command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&lt;blockquote&gt; &lt;bq&gt; Blockquote -- Causes following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. Doesn't work particularly well, except for &lt;pre&gt;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block, lists,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&lt;l&gt; Literal -- allows embedded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&lt;ol&gt; Ordered list -- number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&lt;ul&gt; Unordered list -- uses * as bullet for all lev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&lt;menu&gt; &lt;dir&gt; &lt;dl&gt;, &lt;list&gt; (SGML) -- unmarked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&lt;li&gt; &lt;dt&gt; &lt;dd&gt;, &lt;item&gt; (SGML) -- list entries. Always placed on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Formatting long lines will be *your*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&lt;table&gt; &lt;tr&gt; &lt;th&gt; -- Used for tables. Tabs separate colum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eed to set appropriate tab stops in a word processor.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properly handled by JUSTIFY program. Other HTM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re ignored because no action would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&lt;q&gt; (SGML) -- quotation, embeds in double-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HTML/SGML command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HTML program takes 5 command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outputs a blank line after each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,D,w,m -- charac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only 7 bit ASCII is output, with multicharacte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. Diacritical marks on characters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' option will print diacritical marks preceeding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'd' option is used, output uses the IBM-PC 8 bi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USA codepage. Not all characters can be adequately handl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one character is output for each character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m' option, when used in addition, will print the dia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preceeding the character. If the 'D' option is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option, multiple characters are used when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not available (except for diacritical marked character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the 'D' and 'm' options will give the most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using multip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w' option uses the Microsoft Windows character set which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O characters recognized by HTM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output is obtained with 'w', so it should be used if the IS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e to process via a word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html w &lt;filename.htm &gt;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d processor, inport as Windows text. If only ASCII tex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tions 'D' or 'Dm'. You will need to delete extra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 a global replace of two spaces with a single space),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with white space afte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e to process via JUST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html 2 &lt;filename.htm | justify 75 l &gt;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utput is for DOS, the 'd' or 'D' options produce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 convert better if the '2' option is deleted an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' is added to justif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END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